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versity of Maryland Baltimore County - UMB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ys650 - Special Topics in Experimental Atmospheric Physics (Spring 2009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J. Vanderlei Martins and Manfredo H. Tabacniks</w:t>
      </w:r>
    </w:p>
    <w:p>
      <w:pPr>
        <w:pStyle w:val="Normal"/>
        <w:jc w:val="center"/>
        <w:rPr>
          <w:lang w:val="pt-BR"/>
        </w:rPr>
      </w:pPr>
      <w:hyperlink r:id="rId2" w:tgtFrame="_parent">
        <w:r>
          <w:rPr>
            <w:rStyle w:val="InternetLink"/>
            <w:lang w:val="pt-BR"/>
          </w:rPr>
          <w:t>http://userpages.umbc.edu/~martins/PHYS650/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nstructions for Sphere Calibration Files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ke sure you wear UV protective glasses whenever you are working with the sphere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There are 4 calibration spreadsheets in this ZIP file. The files correspon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585 LS-1-MC Cal Cert.xls  - Luminance calibration (integrated over the spectrum). You can use this data to check linearity between your Photometer and the sph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585 SR Full Radiance Cal Cert.xls – Spectral radiance calibration for the sphere with all the lamps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585 SR ETHS-150 Cal Cert.xls -  Spectral radiance calibration for the sphere with all the only the ETHS-150 lamp 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585 Uniformity Cal Cert.xls  - Measurement of the spatial uniformity of the 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eneral instructions/recommendation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phere should start with all the lamps on. </w:t>
      </w:r>
    </w:p>
    <w:p>
      <w:pPr>
        <w:pStyle w:val="Normal"/>
        <w:numPr>
          <w:ilvl w:val="1"/>
          <w:numId w:val="1"/>
        </w:numPr>
        <w:rPr/>
      </w:pPr>
      <w:r>
        <w:rPr/>
        <w:t>Lamps should be turned off one by one. Choose the best configuration in order to produce the best spread of points in your final plot.</w:t>
      </w:r>
    </w:p>
    <w:p>
      <w:pPr>
        <w:pStyle w:val="Normal"/>
        <w:numPr>
          <w:ilvl w:val="1"/>
          <w:numId w:val="1"/>
        </w:numPr>
        <w:rPr/>
      </w:pPr>
      <w:r>
        <w:rPr/>
        <w:t>Make sure the last lamp to be turned off is the ETHS-150</w:t>
      </w:r>
    </w:p>
    <w:p>
      <w:pPr>
        <w:pStyle w:val="Normal"/>
        <w:numPr>
          <w:ilvl w:val="1"/>
          <w:numId w:val="1"/>
        </w:numPr>
        <w:rPr/>
      </w:pPr>
      <w:r>
        <w:rPr/>
        <w:t>The luminance calibration should use the 4 points calibration</w:t>
      </w:r>
    </w:p>
    <w:p>
      <w:pPr>
        <w:pStyle w:val="Normal"/>
        <w:numPr>
          <w:ilvl w:val="1"/>
          <w:numId w:val="1"/>
        </w:numPr>
        <w:rPr/>
      </w:pPr>
      <w:r>
        <w:rPr/>
        <w:t>The spectral radiance calibration has only 2 points and should be interpolated for other light levels.</w:t>
      </w:r>
    </w:p>
    <w:p>
      <w:pPr>
        <w:pStyle w:val="Normal"/>
        <w:numPr>
          <w:ilvl w:val="1"/>
          <w:numId w:val="1"/>
        </w:numPr>
        <w:rPr/>
      </w:pPr>
      <w:r>
        <w:rPr/>
        <w:t>The spectral calibration should be integrated of the spectral response or your L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pages.umbc.edu/~martins/PHYS65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01:00Z</dcterms:created>
  <dc:creator>Vanderlei Martins</dc:creator>
  <dc:description/>
  <cp:keywords/>
  <dc:language>en-US</dc:language>
  <cp:lastModifiedBy>Vanderlei Martins</cp:lastModifiedBy>
  <dcterms:modified xsi:type="dcterms:W3CDTF">2009-02-28T18:26:00Z</dcterms:modified>
  <cp:revision>2</cp:revision>
  <dc:subject/>
  <dc:title>University of Maryland Baltimore County - UMBC</dc:title>
</cp:coreProperties>
</file>